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</w:t>
      </w:r>
      <w:r>
        <w:rPr>
          <w:rFonts w:cs="宋体;SimSun" w:ascii="宋体;SimSun" w:hAnsi="宋体;SimSun"/>
          <w:sz w:val="44"/>
          <w:szCs w:val="44"/>
        </w:rPr>
        <w:t xml:space="preserve"> </w:t>
      </w:r>
      <w:r>
        <w:rPr>
          <w:rFonts w:ascii="宋体;SimSun" w:hAnsi="宋体;SimSun" w:cs="宋体;SimSun"/>
          <w:sz w:val="44"/>
          <w:szCs w:val="44"/>
        </w:rPr>
        <w:t>税收带来家乡美</w:t>
      </w:r>
    </w:p>
    <w:p>
      <w:pPr>
        <w:pStyle w:val="Normal"/>
        <w:tabs>
          <w:tab w:val="clear" w:pos="420"/>
          <w:tab w:val="left" w:pos="615" w:leader="none"/>
        </w:tabs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蠡苑文学社  徐诗琴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“</w:t>
      </w:r>
      <w:r>
        <w:rPr>
          <w:rFonts w:ascii="宋体;SimSun" w:hAnsi="宋体;SimSun" w:cs="宋体;SimSun"/>
          <w:sz w:val="28"/>
          <w:szCs w:val="28"/>
        </w:rPr>
        <w:t>税收”一个多么简单而复杂的名词啊，报纸上、电视上、电脑上，它的身影无时无刻不再徘徊，可是，幼时的懵懂让我们觉得这个名词很陌生，于是，我便仰起头天真地问大人：“什么是税收啊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 xml:space="preserve">每一个大人都不尽相同的皱起了眉头，纠结着，找不到最好的答案……                                                                                                                            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但是，一个人的回答让我对税收有了初步的理解，他说：“假如，你买了一袋面包，一块钱，那么，这一块钱中就有大约有两毛钱是拿去交税的。”“为什么要交税啊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更大的疑惑纠缠着我。“因为国家建设需要钱哪，你看，祖国遍地的大桥铁路、港湾码头，哪一个不是用钱造出来的呢？所以，为了祖国更加强大，我们必须履行公民的义务，定期交税。”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哦——”我似乎懂了。</w:t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如今，祖国上上下下，欣欣向荣，农村正逐步走向城市，城市越来越发达，中华大地旧貌换新颜，精神面貌抖擞而又强悍！</w:t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知道，这所有的建设之中，都有我们所缴纳的税款，平常看上去不值得一提的几毛钱，在经过日积月累之后，已形成了一笔可观的资金，任何人都明白，祖国的建设，祖国的未来，都要依靠它呢！</w:t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当一条条公路、铁路四通八达，当一条条大江、运河绵延千里，当北京鸟巢建成，上海世博园完工，高架桥、斜拉桥拔地而起、高速轮轨列车、磁悬浮列车遍布五湖四海时，我们是不是应该感到骄傲，感到自豪，想到祖国今天的建设之中融入了自己的一份力量，你是不是感觉心潮澎湃，享受着发达的设备，受益着这一切的创造，你是不是无比兴奋？</w:t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作为中国的公民，我们不可以，也没有权利拒绝交税，税收带来的方便，带来的快捷，带来的先进、带来的发展，这一切的一切都让我们受益终身，因此，为了个人的利益、社会的需求，祖国的发展，我们必须按时交税。</w:t>
      </w:r>
    </w:p>
    <w:p>
      <w:pPr>
        <w:pStyle w:val="Normal"/>
        <w:tabs>
          <w:tab w:val="clear" w:pos="420"/>
          <w:tab w:val="left" w:pos="615" w:leader="none"/>
        </w:tabs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相信，有税收的明天，就是美好的明天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4:42:00Z</dcterms:created>
  <dc:creator>雨林木风</dc:creator>
  <dc:description/>
  <cp:keywords/>
  <dc:language>en-US</dc:language>
  <cp:lastModifiedBy>微软用户</cp:lastModifiedBy>
  <dcterms:modified xsi:type="dcterms:W3CDTF">2011-09-27T01:07:00Z</dcterms:modified>
  <cp:revision>3</cp:revision>
  <dc:subject/>
  <dc:title>                    税收带来家乡美</dc:title>
</cp:coreProperties>
</file>